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Comparing the Biodiversity of Commu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Comparing the Biodiversity of Comm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Biodiversity &amp; Conservation, The Ecosystem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Planning,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/>
      </w:pPr>
      <w:r>
        <w:rPr>
          <w:rFonts w:cs="Tahoma" w:ascii="Tahoma" w:hAnsi="Tahoma"/>
          <w:sz w:val="22"/>
        </w:rPr>
        <w:t>Design and carry out an investigation to compare the biodiversity and stability of two ecological communities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07:00Z</dcterms:created>
  <dc:creator>Admin WAB</dc:creator>
  <dc:description/>
  <cp:keywords/>
  <dc:language>en-US</dc:language>
  <cp:lastModifiedBy>Jeff Holte</cp:lastModifiedBy>
  <cp:lastPrinted>2012-09-21T13:06:00Z</cp:lastPrinted>
  <dcterms:modified xsi:type="dcterms:W3CDTF">2012-09-21T05:07:00Z</dcterms:modified>
  <cp:revision>2</cp:revision>
  <dc:subject/>
  <dc:title>Practical: Population Growth in Yeast</dc:title>
</cp:coreProperties>
</file>